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titution: Six Basic Principles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362"/>
        <w:gridCol w:w="3338"/>
        <w:gridCol w:w="3698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FINITION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 YOUR OWN WORDS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CTURE/SYMBOL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pular Sovereignty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ople are the only source of government, government must be conducted with the consent of those governed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eople have the power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10435" cy="124206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mited Government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paration of Powers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ecks and Balances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dicial Review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deralism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0:52:00Z</dcterms:created>
  <dc:creator>apember</dc:creator>
  <dc:description/>
  <dc:language>en-US</dc:language>
  <cp:lastModifiedBy>Ann</cp:lastModifiedBy>
  <cp:lastPrinted>2011-01-27T21:40:00Z</cp:lastPrinted>
  <dcterms:modified xsi:type="dcterms:W3CDTF">2012-07-12T00:55:00Z</dcterms:modified>
  <cp:revision>3</cp:revision>
  <dc:subject/>
  <dc:title/>
</cp:coreProperties>
</file>